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03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26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 26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Радио телевизија Крагујевац'' доо  Крагујевац 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Привредног друштва ''Радио телевизија Крагујевац'' доо  Крагујевац за 2026. годину, број </w:t>
      </w:r>
      <w:r>
        <w:rPr>
          <w:rFonts w:cs="Arial" w:ascii="Arial" w:hAnsi="Arial"/>
          <w:sz w:val="22"/>
          <w:szCs w:val="22"/>
          <w:lang w:val="sr-Latn-RS"/>
        </w:rPr>
        <w:t>1483</w:t>
      </w:r>
      <w:r>
        <w:rPr>
          <w:rFonts w:cs="Arial" w:ascii="Arial" w:hAnsi="Arial"/>
          <w:sz w:val="22"/>
          <w:szCs w:val="22"/>
          <w:lang w:val="sr-RS"/>
        </w:rPr>
        <w:t>, који је Скупштина Привредног друштва ''Радио телевизија Крагујевац'' доо Крагујевац, донела Одлуком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84 на седници одржаној 26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Радио телевизија Крагујевац'' доо Крагујевац за 2026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Радио телевизија Крагујевац'' доо 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6. годину Привредног друштва ''Радио телевизија Крагујевац'' доо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36/25-V од 26. новембра 2025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Привредно друштво ''Радио телевизија Крагујевац'' доо Крагујевац за 2026. годину износе 55.000.000,00 динара, у складу са Одлуком о буџету града Крагујевца за 2026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4/25) и</w:t>
      </w:r>
      <w:r>
        <w:rPr>
          <w:rFonts w:cs="Arial" w:ascii="Arial" w:hAnsi="Arial"/>
          <w:sz w:val="22"/>
          <w:szCs w:val="22"/>
          <w:lang w:val="sr-RS"/>
        </w:rPr>
        <w:t xml:space="preserve"> Програмом распоређивања субвенција из буџета Града јавним предузећима и привредним друштвима у 2026. години 400-2279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 9. децембра 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 на Посебан програм коришћења субвенција из буџета града Крагујевца Привредног друштва ''Радио телевизија Крагујевац'' доо Крагујевац за 2026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5-12-26T10:15:00Z</cp:lastPrinted>
  <dcterms:modified xsi:type="dcterms:W3CDTF">2025-12-26T14:16:00Z</dcterms:modified>
  <cp:revision>172</cp:revision>
  <dc:subject/>
  <dc:title/>
</cp:coreProperties>
</file>